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0"/>
      </w:tblGrid>
      <w:tr>
        <w:trPr>
          <w:trHeight w:val="405" w:hRule="atLeast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eastAsia="tr-T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THK A Tipi Binek Araç Alım İhalesi</w:t>
            </w:r>
          </w:p>
        </w:tc>
      </w:tr>
      <w:tr>
        <w:trPr>
          <w:trHeight w:val="405" w:hRule="atLeast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li Teklif Formu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792"/>
        <w:gridCol w:w="2094"/>
        <w:gridCol w:w="2092"/>
        <w:gridCol w:w="2171"/>
      </w:tblGrid>
      <w:tr>
        <w:trPr/>
        <w:tc>
          <w:tcPr>
            <w:tcW w:w="4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ONU: 1 Adet YENİ BİNEK ARAÇ (0) KM En az 130 kW (max güç) </w:t>
            </w:r>
          </w:p>
        </w:tc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lep edilen özellik</w:t>
            </w:r>
          </w:p>
        </w:tc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77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klif 1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77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klif 2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77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klif 3</w:t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yat (KDV Hariç) rakam ve yazı ile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 cinsi Eu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ümrüklenmiş, sivil plakalı ve muayenesi tamamlanmış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orta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yıllık zorunlu ve kasko sigortası yapılmış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el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a 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ssover veya SUV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şe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 Özel Şartlarda yazan menşei ülkeleri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mal Yıl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5 veya 20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lima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fazla 90 takvim günü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porta Renk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yaz, Siyah, Gri/Silver veya tonları, Mavi/Lacivert veya tonları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MOTO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Yakıt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nzin, Dizel veya Hibri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tor hacm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Güç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 kW ve üzeri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Tork (Nm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300 Nm.  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ğutm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ıvı Soğutmal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LEKTRİK VE YAKI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kü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Volt ve üzeri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Yakıt tankı kapasitesi (Lt.)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ŞANZIMA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briyaj 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omatik ve/veya Tiptroni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Çekiş Sistem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üç aktarımı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İREKSİY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drolik Sa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SÜSPANSİY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 boşluk yüksekliği (fabrika çıkışı)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FRENL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üvenli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S, EBD, ESP teknolojilerinden en az ikisi olmalıdır. Varsa diğer özellikler belirtilecektir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JANTLAR VE LASTİKL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stikler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fazla 52 hafta öncesinde üretilmi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tla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PERFORMAN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 Hız Km/saat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KLİMA(Sıcak+ Soğuk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ıcak Ha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/soba (Otomatik - dijital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ğuk Ha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 (Otomatik - dijital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valandırm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. Vantilatö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ONANIM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va yastığ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şoför ve tüm yolcu mahallerinde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ultimedya sistemi, Radyo, Ante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ika çıkışlı orijinal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 cam rezistan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akıt/Şarj depo kapağ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litl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 tampon(Yapısı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vdeyle uyumlu renkt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 tampon (Yapısı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vdeyle uyumlu renkt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 koltuk sayıs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+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niyet kemeri otomati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üm koltuklard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lcu sayıs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+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aj Hacm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pı Kilit Sistemi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rkezi kilitli ve uzaktan kumandal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öşeme cins + ren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maş / deri ve koyu renk (Belirtilecek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rekli anahtarlar + Krik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artnameye göre istenen aletle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k yardım çantas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angın Söndürücü (2 kg.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 ve arka çamurluklarda lastik ve paspa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Çekme halatı ve üçge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arj Kablosu (Elektrikli ise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yarı Sistemi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27449813"/>
            <w:r>
              <w:rPr>
                <w:rFonts w:cs="Arial" w:ascii="Arial" w:hAnsi="Arial"/>
                <w:color w:val="000000"/>
                <w:sz w:val="22"/>
                <w:szCs w:val="22"/>
              </w:rPr>
              <w:t>Ön ve arka park sensörü veya benzer park destek sistemleri mevcut olacak.</w:t>
            </w:r>
            <w:bookmarkEnd w:id="0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kım ve Servis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haleye katılacak firmanın yetkili satış sonrası bakım ve servisi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k servi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edek parça+ İşçilik ücretsiz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llanıcı el kitab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rilecek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anti araç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ikleri için 2 (iki) yıl, mekanik aksamı için 3 (üç) yıl, boya ve kaportası içinse en az 5 (beş) yıl garanti verilecektir. Garanti süresi boyunca araçların periyodik bakımları ücretsiz olacaktı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anti (yedek parça sağlama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10 yıl ücreti karşılığında yedek parça sağlama garantisi ver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>
          <w:trHeight w:val="300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klifte geçerli para birimi KDV hariç Euro olarak ver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de istenilen hususlar eksiksiz olarak doldurulacaktır. Talep edilen özellikler eksiksiz olarak teklif ed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ç Kurum park yerine çalışır durumda teslim ed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acın ekstra özellikleri var ise ek liste halinde verilecektir  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ınacak araç fiziki olarak görülüp karar verilecek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m mal kalemleri, Teknik Şartnamede belirtildiği şekilde teslim ed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m mal kalemleri için teklif vermek zorunlu değildir. Teklifler ayrı ayrı değerlendirilecektir.</w:t>
            </w:r>
          </w:p>
          <w:p>
            <w:pPr>
              <w:pStyle w:val="ListeParagraf"/>
              <w:ind w:left="3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26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6662"/>
        <w:gridCol w:w="1494"/>
        <w:gridCol w:w="4432"/>
        <w:gridCol w:w="3390"/>
      </w:tblGrid>
      <w:tr>
        <w:trPr>
          <w:trHeight w:val="315" w:hRule="atLeast"/>
        </w:trPr>
        <w:tc>
          <w:tcPr>
            <w:tcW w:w="192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rma İsmi: ...................................................                                     Telefon…………………………….                                                                         </w:t>
            </w:r>
          </w:p>
        </w:tc>
        <w:tc>
          <w:tcPr>
            <w:tcW w:w="3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tr-TR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klif verenin ismi.......................................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posta ……………………………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64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İmza...............................................................                                      Firma Mührü...............................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 Antiqua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US" w:eastAsia="en-US"/>
      </w:rPr>
      <w:t>Teklif formu eksiksiz doldurulup teklif verilecektir.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b/>
        <w:color w:val="FF0000"/>
        <w:lang w:val="en-US" w:eastAsia="en-US"/>
      </w:rPr>
      <w:t>Formda eksik ve/veya yetersiz bilgi verilmişse, teklif geçersiz sayılacaktı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900"/>
      <w:outlineLvl w:val="4"/>
    </w:pPr>
    <w:rPr>
      <w:rFonts w:ascii="Book Antiqua" w:hAnsi="Book Antiqua" w:cs="Book Antiqu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outlineLvl w:val="6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50:00Z</dcterms:created>
  <dc:creator>ihale</dc:creator>
  <dc:description/>
  <cp:keywords/>
  <dc:language>en-US</dc:language>
  <cp:lastModifiedBy>Emete</cp:lastModifiedBy>
  <cp:lastPrinted>2025-11-07T11:08:00Z</cp:lastPrinted>
  <dcterms:modified xsi:type="dcterms:W3CDTF">2025-12-12T11:50:00Z</dcterms:modified>
  <cp:revision>2</cp:revision>
  <dc:subject/>
  <dc:title>                                                                                                                                        </dc:title>
</cp:coreProperties>
</file>